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zakázky, jejichž předmětem byly stavební práce,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Jejichž předmětem bylo provedení rekonstrukcí, oprav, nebo výstavby výdejních lávek pro výdej pohonných hmot (BA, NM, BE, MEŘO, aditivace) do autocisteren, a to ve výbušném prostředí či prostředí petrochemie, přičemž hodnota každé ze zakázek předložených v seznamu významných zakázek činila minimálně 20 000 000,- Kč bez DPH a hodnota alespoň jedné ze zakázek 50 000 000,- Kč bez DPH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586120187"/>
            <w:bookmarkStart w:id="2" w:name="__Fieldmark__0_2586120187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586120187"/>
            <w:bookmarkStart w:id="4" w:name="__Fieldmark__1_2586120187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5 zadávací dokumentace na veřejnou zakázku Rozšíření výdejních lávek ve skladu Třemošná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58:00Z</dcterms:created>
  <dc:creator/>
  <dc:description/>
  <cp:keywords/>
  <dc:language>en-US</dc:language>
  <cp:lastModifiedBy/>
  <dcterms:modified xsi:type="dcterms:W3CDTF">2022-03-14T07:58:00Z</dcterms:modified>
  <cp:revision>1</cp:revision>
  <dc:subject/>
  <dc:title/>
</cp:coreProperties>
</file>